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30, 2008</w:t>
      </w:r>
    </w:p>
    <w:p>
      <w:pPr>
        <w:pStyle w:val="Normal"/>
        <w:rPr/>
      </w:pPr>
      <w:r>
        <w:rPr/>
        <w:t>Chapter # 3 UbD/ DI</w:t>
      </w:r>
    </w:p>
    <w:p>
      <w:pPr>
        <w:pStyle w:val="Normal"/>
        <w:rPr/>
      </w:pPr>
      <w:r>
        <w:rPr/>
      </w:r>
    </w:p>
    <w:p>
      <w:pPr>
        <w:pStyle w:val="Normal"/>
        <w:rPr/>
      </w:pPr>
      <w:r>
        <w:rPr/>
        <w:tab/>
        <w:t xml:space="preserve">This chapter talks about the importance of content in a teachers unit. The book realizes that today schools standards are either too broad or not broad enough. Teachers cannot teach all the material that is given in some state standards. There is just too much information. It is the same with textbooks; the textbooks cover everything but not nearly in depth enough. Teachers must look at the ‘big ideas’ and plan around those ideas. The backwards design is a way of covering the standards and allowing the unit to have a coherent purpose. There are three steps to the backward design, identifying the goals for the unit, the evidence that will achieve the goals for the unit, and the activities that will be used to teach the students these goals. The backwards design helps avoid being too focused on activities and missing the subject all together and it avoids following the textbook. Backward design makes the unit interesting while at the same time following the standards set down by the state. </w:t>
      </w:r>
    </w:p>
    <w:p>
      <w:pPr>
        <w:pStyle w:val="Normal"/>
        <w:rPr/>
      </w:pPr>
      <w:r>
        <w:rPr/>
        <w:tab/>
      </w:r>
    </w:p>
    <w:p>
      <w:pPr>
        <w:pStyle w:val="Normal"/>
        <w:rPr/>
      </w:pPr>
      <w:r>
        <w:rPr/>
        <w:tab/>
        <w:t>I think that this model is an excellent way of staying on track. Using this method allows you to cover every aspect of the unit. It organizes it so that a teacher can not go to the “activity oriented” or textbook oriented why of teaching (the twin sins). I will definitely use this once I learn how to do it. I think that bringing it into the school system will help all the teachers in the subject teach the same thing so that students don’t end up learning different stuff. I like to be organized so this will definitely allow me to keep a clear picture on what my students and I have to accomplish by the end of the year. This model is also good because it sets up ideas for how to present the material. It also allows you to clearly see how the students will be able to identify that they know what is going on. This model will allow me to apply all the things that I have just recently learned in the earlier chapters and in the MI book. That is because this model allows teachers to work with multiple intelligences and it will allow all students to present their knowledge of the subject in the way that they see is best fo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0:30:00Z</dcterms:created>
  <dc:creator>Student</dc:creator>
  <dc:description/>
  <cp:keywords/>
  <dc:language>en-US</dc:language>
  <cp:lastModifiedBy>Student</cp:lastModifiedBy>
  <dcterms:modified xsi:type="dcterms:W3CDTF">2008-01-29T00:56:00Z</dcterms:modified>
  <cp:revision>9</cp:revision>
  <dc:subject/>
  <dc:title>Brenna Fenderson</dc:title>
</cp:coreProperties>
</file>